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山丹县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妇幼保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625"/>
        <w:ind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基本公共卫生服务项目</w:t>
      </w:r>
      <w:r>
        <w:rPr>
          <w:rFonts w:ascii="黑体" w:hAnsi="黑体" w:cs="黑体" w:eastAsia="黑体"/>
          <w:b/>
          <w:bCs/>
          <w:sz w:val="36"/>
          <w:szCs w:val="36"/>
        </w:rPr>
        <w:t>绩效评价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b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妇女“宫颈癌”和“乳腺癌”（以下简称“两癌”）免费检查是省委、省政府实施的重点民生项目，完成对全省所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-64</w:t>
      </w:r>
      <w:r>
        <w:rPr>
          <w:rFonts w:ascii="仿宋" w:hAnsi="仿宋" w:cs="仿宋" w:eastAsia="仿宋"/>
          <w:sz w:val="32"/>
          <w:szCs w:val="32"/>
        </w:rPr>
        <w:t>岁的农村适龄妇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城镇低收入妇女</w:t>
      </w:r>
      <w:r>
        <w:rPr>
          <w:rFonts w:ascii="仿宋" w:hAnsi="仿宋" w:cs="仿宋" w:eastAsia="仿宋"/>
          <w:sz w:val="32"/>
          <w:szCs w:val="32"/>
        </w:rPr>
        <w:t>“两癌”免费检查，提高广大农村妇女的健康水平。我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今年</w:t>
      </w:r>
      <w:r>
        <w:rPr>
          <w:rFonts w:ascii="仿宋" w:hAnsi="仿宋" w:cs="仿宋" w:eastAsia="仿宋"/>
          <w:sz w:val="32"/>
          <w:szCs w:val="32"/>
        </w:rPr>
        <w:t>目标任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5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eastAsia="zh-CN"/>
        </w:rPr>
        <w:t>山丹县妇幼保健院</w:t>
      </w:r>
      <w:r>
        <w:rPr>
          <w:rFonts w:ascii="仿宋" w:hAnsi="仿宋" w:cs="仿宋" w:eastAsia="仿宋"/>
          <w:sz w:val="32"/>
          <w:szCs w:val="32"/>
        </w:rPr>
        <w:t>承担“两癌“免费检查具体业务工作。作为省委，省政府的重点民生实事项目，此项工作受到了县委，县政府的高度重视。在县委，县政府，县妇联，县卫计</w:t>
      </w:r>
      <w:r>
        <w:rPr>
          <w:rFonts w:ascii="仿宋" w:hAnsi="仿宋" w:cs="仿宋" w:eastAsia="仿宋"/>
          <w:sz w:val="32"/>
          <w:szCs w:val="32"/>
          <w:lang w:eastAsia="zh-CN"/>
        </w:rPr>
        <w:t>委</w:t>
      </w:r>
      <w:r>
        <w:rPr>
          <w:rFonts w:ascii="仿宋" w:hAnsi="仿宋" w:cs="仿宋" w:eastAsia="仿宋"/>
          <w:sz w:val="32"/>
          <w:szCs w:val="32"/>
        </w:rPr>
        <w:t>的支持和指导下，在我中心领导的直接领导下，以及各个乡镇领导干部职工的大力支持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工作圆满结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项目内容及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绩效评价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全县累计完成农村妇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城镇低收入妇女</w:t>
      </w:r>
      <w:r>
        <w:rPr>
          <w:rFonts w:ascii="仿宋" w:hAnsi="仿宋" w:cs="仿宋" w:eastAsia="仿宋"/>
          <w:sz w:val="32"/>
          <w:szCs w:val="32"/>
        </w:rPr>
        <w:t>“两癌”免费检查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50</w:t>
      </w:r>
      <w:r>
        <w:rPr>
          <w:rFonts w:ascii="仿宋" w:hAnsi="仿宋" w:cs="仿宋" w:eastAsia="仿宋"/>
          <w:sz w:val="32"/>
          <w:szCs w:val="32"/>
        </w:rPr>
        <w:t>人，为省下达任务数的，检查人数涵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个乡镇。共查出宫颈可疑异常病例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筛阳性</w:t>
      </w:r>
      <w:r>
        <w:rPr>
          <w:rFonts w:ascii="仿宋" w:hAnsi="仿宋" w:cs="仿宋" w:eastAsia="仿宋"/>
          <w:sz w:val="32"/>
          <w:szCs w:val="32"/>
        </w:rPr>
        <w:t>率为</w:t>
      </w:r>
      <w:r>
        <w:rPr>
          <w:rFonts w:eastAsia="仿宋" w:cs="仿宋" w:ascii="仿宋" w:hAnsi="仿宋"/>
          <w:sz w:val="32"/>
          <w:szCs w:val="32"/>
        </w:rPr>
        <w:t>8.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；其中宫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级别病变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低度病变</w:t>
      </w:r>
      <w:r>
        <w:rPr>
          <w:rFonts w:eastAsia="仿宋" w:cs="仿宋" w:ascii="仿宋" w:hAnsi="仿宋"/>
          <w:sz w:val="32"/>
          <w:szCs w:val="32"/>
        </w:rPr>
        <w:t>101</w:t>
      </w:r>
      <w:r>
        <w:rPr>
          <w:rFonts w:ascii="仿宋" w:hAnsi="仿宋" w:cs="仿宋" w:eastAsia="仿宋"/>
          <w:sz w:val="32"/>
          <w:szCs w:val="32"/>
        </w:rPr>
        <w:t>例，宫颈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病情得到了有效控制；查出乳腺可疑异常病例</w:t>
      </w:r>
      <w:r>
        <w:rPr>
          <w:rFonts w:eastAsia="仿宋" w:cs="仿宋" w:ascii="仿宋" w:hAnsi="仿宋"/>
          <w:sz w:val="32"/>
          <w:szCs w:val="32"/>
        </w:rPr>
        <w:t>278</w:t>
      </w:r>
      <w:r>
        <w:rPr>
          <w:rFonts w:ascii="仿宋" w:hAnsi="仿宋" w:cs="仿宋" w:eastAsia="仿宋"/>
          <w:sz w:val="32"/>
          <w:szCs w:val="32"/>
        </w:rPr>
        <w:t>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筛阳性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</w:rPr>
        <w:t>6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；乳腺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例。此次检查过程当中，还查出人存在不同程度的妇科疾病，较严重的建议做进一步的治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41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项目资金使用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0</w:t>
      </w:r>
      <w:r>
        <w:rPr>
          <w:rFonts w:eastAsia="仿宋" w:cs="仿宋" w:ascii="仿宋" w:hAnsi="仿宋"/>
          <w:kern w:val="2"/>
          <w:sz w:val="32"/>
          <w:szCs w:val="32"/>
          <w:lang w:eastAsia="zh-CN" w:bidi="ar"/>
        </w:rPr>
        <w:t>2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年下达我县基本公共卫生服务项目补助资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34.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万元（其中：省级补助资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7.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万元，市级补助资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6.8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万元，县级补助资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0.2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万元），截至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3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日，共用于项目服务支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34.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万元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筛查人数已完成，所有补助资金现已全部用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述”资金我院都实行了专项管理，专款专用，集中用于两癌筛查公共卫生项目中，不存在挤占挪用、损失浪费、虚报冒领、贪污侵占等问题，资金投放使用精准，不存在资金闲置情况，同时，将项目资金的结余随时进行自查，以备更好的使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项目实施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农村妇女“两癌”免费检查工作自开展来，效果十分显著。这也是国家经济发展带给广大农村妇女实实在在的福利，我县广大农村妇女的健康水平得到很大提高，农村妇女“两癌”防治知识知晓率得以普及。广大农村妇女对此项工作的满意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绩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）项目完成效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此项工作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正式启动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圆满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）项目完成质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保证项目质量，我们一方面确保人员的专业和敬业，另一方面专家质量控制小组严格把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项目效益分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）项目预期目标达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全县累计完成农村妇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城镇低收入妇女</w:t>
      </w:r>
      <w:r>
        <w:rPr>
          <w:rFonts w:ascii="仿宋" w:hAnsi="仿宋" w:cs="仿宋" w:eastAsia="仿宋"/>
          <w:sz w:val="32"/>
          <w:szCs w:val="32"/>
        </w:rPr>
        <w:t>“两癌”免费检查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50</w:t>
      </w:r>
      <w:r>
        <w:rPr>
          <w:rFonts w:ascii="仿宋" w:hAnsi="仿宋" w:cs="仿宋" w:eastAsia="仿宋"/>
          <w:sz w:val="32"/>
          <w:szCs w:val="32"/>
        </w:rPr>
        <w:t>人，为省下达任务数的，检查人数涵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个乡镇。共查出宫颈可疑异常病例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筛阳性</w:t>
      </w:r>
      <w:r>
        <w:rPr>
          <w:rFonts w:ascii="仿宋" w:hAnsi="仿宋" w:cs="仿宋" w:eastAsia="仿宋"/>
          <w:sz w:val="32"/>
          <w:szCs w:val="32"/>
        </w:rPr>
        <w:t>率为</w:t>
      </w:r>
      <w:r>
        <w:rPr>
          <w:rFonts w:eastAsia="仿宋" w:cs="仿宋" w:ascii="仿宋" w:hAnsi="仿宋"/>
          <w:sz w:val="32"/>
          <w:szCs w:val="32"/>
        </w:rPr>
        <w:t>8.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；其中宫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级别病变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低度病变</w:t>
      </w:r>
      <w:r>
        <w:rPr>
          <w:rFonts w:eastAsia="仿宋" w:cs="仿宋" w:ascii="仿宋" w:hAnsi="仿宋"/>
          <w:sz w:val="32"/>
          <w:szCs w:val="32"/>
        </w:rPr>
        <w:t>101</w:t>
      </w:r>
      <w:r>
        <w:rPr>
          <w:rFonts w:ascii="仿宋" w:hAnsi="仿宋" w:cs="仿宋" w:eastAsia="仿宋"/>
          <w:sz w:val="32"/>
          <w:szCs w:val="32"/>
        </w:rPr>
        <w:t>例，宫颈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病情得到了有效控制；查出乳腺可疑异常病例</w:t>
      </w:r>
      <w:r>
        <w:rPr>
          <w:rFonts w:eastAsia="仿宋" w:cs="仿宋" w:ascii="仿宋" w:hAnsi="仿宋"/>
          <w:sz w:val="32"/>
          <w:szCs w:val="32"/>
        </w:rPr>
        <w:t>278</w:t>
      </w:r>
      <w:r>
        <w:rPr>
          <w:rFonts w:ascii="仿宋" w:hAnsi="仿宋" w:cs="仿宋" w:eastAsia="仿宋"/>
          <w:sz w:val="32"/>
          <w:szCs w:val="32"/>
        </w:rPr>
        <w:t>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筛阳性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</w:rPr>
        <w:t>6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；乳腺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例。此次检查过程当中，还查出人存在不同程度的妇科疾病，较严重的建议做进一步的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）经济及社会效益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妇女“两癌”免费检查项目作为国家重点公共卫生服务项目，作为省重点民生工程，与百姓生活息息相关，通过项目实施，一方面对农村妇女“两癌”做到早检查、早诊断、早治疗，切实保障农村妇女的身心健康。另一方面让广大妇女切身感受到党和国家给她们的实惠和好处，享受到公共卫生均等化服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5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绩效评价自评结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仔细对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项目各项指标，无论质量和效益都完成不错，项目的产出达到预期目标，项目绩效评价自评为“优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经验及做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、组织领导到位</w:t>
      </w:r>
      <w:r>
        <w:rPr>
          <w:rFonts w:ascii="仿宋" w:hAnsi="仿宋" w:cs="仿宋" w:eastAsia="仿宋"/>
          <w:sz w:val="32"/>
          <w:szCs w:val="32"/>
        </w:rPr>
        <w:t>。县政府成立农村适龄妇女“两癌”免费检查工作领导小组。科学制定了《</w:t>
      </w:r>
      <w:r>
        <w:rPr>
          <w:rFonts w:ascii="仿宋" w:hAnsi="仿宋" w:cs="仿宋" w:eastAsia="仿宋"/>
          <w:sz w:val="32"/>
          <w:szCs w:val="32"/>
          <w:lang w:eastAsia="zh-CN"/>
        </w:rPr>
        <w:t>山丹</w:t>
      </w:r>
      <w:r>
        <w:rPr>
          <w:rFonts w:ascii="仿宋" w:hAnsi="仿宋" w:cs="仿宋" w:eastAsia="仿宋"/>
          <w:sz w:val="32"/>
          <w:szCs w:val="32"/>
        </w:rPr>
        <w:t>县农村适龄妇女“两癌”免费检查工作实施方案》，同时分解任务，落实责任，进一步明确各成员单位工作职责，哪个环节出了问题，就追究哪个部门领导责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、宣传动员到位</w:t>
      </w:r>
      <w:r>
        <w:rPr>
          <w:rFonts w:ascii="仿宋" w:hAnsi="仿宋" w:cs="仿宋" w:eastAsia="仿宋"/>
          <w:sz w:val="32"/>
          <w:szCs w:val="32"/>
        </w:rPr>
        <w:t xml:space="preserve">。一是印“两癌”防治知识读本余份，分发到农村适龄妇女手中，并由各村辅导员进行辅导培训；二是充分利用电视、网络、宣传车、广告牌、显示屏觉接受并积极参与。通过各种形式的宣传，农村妇女的健康知识普及程度有大幅提高。三是采用问卷调查的形式，进行相关知识的普及，一年来共发放调查问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</w:rPr>
        <w:t>余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、部门配合到位</w:t>
      </w:r>
      <w:r>
        <w:rPr>
          <w:rFonts w:ascii="仿宋" w:hAnsi="仿宋" w:cs="仿宋" w:eastAsia="仿宋"/>
          <w:sz w:val="32"/>
          <w:szCs w:val="32"/>
        </w:rPr>
        <w:t>。做到既分工负责、又协调有序。妇等载体进行全方位宣传，让农村妇女了解国家的惠民政策，自联、财政、卫计、乡镇等部门既各司其职，又相互配合，责任单位则主动与部门的工作衔接，汇报工作进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、组织实施到位</w:t>
      </w:r>
      <w:r>
        <w:rPr>
          <w:rFonts w:ascii="仿宋" w:hAnsi="仿宋" w:cs="仿宋" w:eastAsia="仿宋"/>
          <w:sz w:val="32"/>
          <w:szCs w:val="32"/>
        </w:rPr>
        <w:t>。一是配强检查班子。人员抽调 必须是懂技术的业务骨干；二是强化技术培训，三是规范操作。检查工作严格按照操作流程，做到各司其职、分工负责、有序推进，既讲究工作效率，又要保证检查质量。五是做好随访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质量控制到位</w:t>
      </w:r>
      <w:r>
        <w:rPr>
          <w:rFonts w:ascii="仿宋" w:hAnsi="仿宋" w:cs="仿宋" w:eastAsia="仿宋"/>
          <w:sz w:val="32"/>
          <w:szCs w:val="32"/>
        </w:rPr>
        <w:t>。实行层层把关，分级负责。责任单位首先把好第一关，单位安排专门的质控人员进行全程监督检查。专家技术指导组把好第二关，定期组织专家到乡镇各检查点进行督促、检查以及技术指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工作中遇到的问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适龄妇女“两癌”免费检查工作，面对广大农村妇女这一特殊群体，工作上难免会遇到一些问题：主要是部分参检对象受年龄、文化程度影响，对“两癌”知识知晓率普遍不高。有的妇女谈“癌”色变，主动参与意识不强。还有的妇女对国家的民生政策持怀疑态度，怕上当受骗，即使查出有问题，也不愿意作进一步的诊断和治疗，影响随访工作进度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5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5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山丹县妇幼保健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120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0:50:00Z</dcterms:created>
  <dc:creator>泡泡锋</dc:creator>
  <dc:description/>
  <dc:language>en-US</dc:language>
  <cp:lastModifiedBy>Administrator</cp:lastModifiedBy>
  <cp:lastPrinted>2023-06-05T16:10:00Z</cp:lastPrinted>
  <dcterms:modified xsi:type="dcterms:W3CDTF">2023-06-07T02:18:55Z</dcterms:modified>
  <cp:revision>0</cp:revision>
  <dc:subject/>
  <dc:title>2016年农村妇女“两癌”免费检查工作绩效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62FEA40764AEDA7DB27268B43A82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